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iugn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iugn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, 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0357954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5 del 04 giugno 2020</w:t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instrText xml:space="preserve"> HYPERLINK "https://eur-lex.europa.eu/legal-content/IT/TXT/HTML/?uri=OJ:L:2020:175:FULL&amp;from=IT" \l "L_2020175IT.01001101.doc"</w:instrText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t>DIRETTIVA (UE) 2020/739 DELLA COMMISSIONE</w:t>
      </w:r>
      <w:r>
        <w:rPr>
          <w:rStyle w:val="InternetLink"/>
          <w:rFonts w:eastAsia="Times New Roman" w:cs="Times New Roman" w:ascii="Times New Roman" w:hAnsi="Times New Roman"/>
          <w:lang w:val="it-IT" w:eastAsia="it-IT" w:bidi="hi-IN"/>
        </w:rPr>
        <w:fldChar w:fldCharType="end"/>
      </w:r>
      <w:r>
        <w:rPr>
          <w:rFonts w:eastAsia="Times New Roman" w:cs="Times New Roman" w:ascii="Times New Roman" w:hAnsi="Times New Roman"/>
          <w:color w:val="444444"/>
          <w:lang w:eastAsia="it-IT"/>
        </w:rPr>
        <w:t xml:space="preserve"> che modifica l’allegato III della direttiva 2000/54/CE del Parlamento europeo e del Consiglio per quanto riguarda l’inserimento del SARS-CoV-2 nell’elenco degli agenti biologici di cui è noto che possono causare malattie infettive nell’uomo e che modifica la direttiva (UE) 2019/1833 della Commissione     </w:t>
        <w:tab/>
        <w:tab/>
        <w:t xml:space="preserve">  … p. 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3" w:name="_Hlk43127048"/>
      <w:bookmarkEnd w:id="3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8 del 08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4">
        <w:bookmarkStart w:id="4" w:name="_Hlk43127048"/>
        <w:bookmarkEnd w:id="4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(UE) 2020/757 della Commissione dell’8 giugn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l regolamento (UE) n. 142/2011 per quanto riguarda la tracciabilità di determinati sottoprodotti di origine animale e prodotti derivati (Testo rilevante ai fini del SEE)</w:t>
        <w:tab/>
        <w:t xml:space="preserve">                                                              … p. 5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5" w:name="_Hlk43128751"/>
      <w:bookmarkEnd w:id="5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79 del 09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bookmarkStart w:id="6" w:name="_Hlk43128751"/>
      <w:bookmarkEnd w:id="6"/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Decisione di esecuzione (UE) 2020/758 della Commissione del 4 giugno 2020 relativa alle misure che il Regno Unito deve adottare per quanto riguarda l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Xylella fastidiosa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e il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Ceratocystis platani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[notificata con il numero C(2020) 3604]                                                                                     … p. 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7" w:name="_Hlk43129055"/>
      <w:bookmarkEnd w:id="7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84 del 12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/>
      </w:pPr>
      <w:hyperlink r:id="rId5">
        <w:bookmarkStart w:id="8" w:name="_Hlk43129055"/>
        <w:bookmarkEnd w:id="8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(UE) 2020/772 della Commissione dell’11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gli allegati I, VII e VIII del regolamento (CE) n. 999/2001 del Parlamento europeo e del Consiglio per quanto riguarda le misure di eradicazione delle encefalopatie spongiformi trasmissibili nei caprini e nelle razze a rischio di estinzione (Testo rilevante ai fini del SEE)                                                  … p. 4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773 della Commissione dell’11 giugn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4023] (Testo rilevante ai fini del SEE)                                                                                                                                     … p. 5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187 del 12 giugn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(UE) 2020/765 del Consiglio del 29 maggio 2020 r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elativa alla conclusione, a nome dell’Unione europea, del protocollo di emendamento della convenzione internazionale per la conservazione dei tonnidi dell’Atlantico                                                                                     …p. 1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Segoe UI" w:hAnsi="Segoe UI" w:eastAsia="Times New Roman" w:cs="Segoe UI"/>
          <w:color w:val="444444"/>
          <w:sz w:val="21"/>
          <w:szCs w:val="21"/>
          <w:lang w:eastAsia="it-IT" w:bidi="ar-SA"/>
        </w:rPr>
      </w:pPr>
      <w:r>
        <w:rPr>
          <w:rFonts w:eastAsia="Times New Roman" w:cs="Segoe UI" w:ascii="Segoe UI" w:hAnsi="Segoe UI"/>
          <w:color w:val="444444"/>
          <w:sz w:val="21"/>
          <w:szCs w:val="21"/>
          <w:lang w:eastAsia="it-IT" w:bidi="ar-SA"/>
        </w:rPr>
      </w:r>
    </w:p>
    <w:p>
      <w:pPr>
        <w:pStyle w:val="Normal"/>
        <w:shd w:fill="FFFFFF" w:val="clear"/>
        <w:spacing w:lineRule="atLeast" w:line="312" w:before="240" w:after="120"/>
        <w:jc w:val="both"/>
        <w:rPr>
          <w:rFonts w:ascii="Times New Roman" w:hAnsi="Times New Roman" w:eastAsia="Times New Roman" w:cs="Times New Roman"/>
          <w:color w:val="444444"/>
          <w:sz w:val="21"/>
          <w:szCs w:val="21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1"/>
          <w:szCs w:val="21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Hlk34745162"/>
      <w:bookmarkStart w:id="10" w:name="_Hlk34745162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3" w:name="_Hlk35524511"/>
      <w:bookmarkStart w:id="14" w:name="_Hlk35524511"/>
      <w:bookmarkEnd w:id="14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5" w:name="_Hlk41902877"/>
      <w:bookmarkEnd w:id="15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3 del 6 giugno 2020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eastAsia="Times New Roman" w:cs="Times New Roman"/>
          <w:lang w:eastAsia="it-IT" w:bidi="ar-SA"/>
        </w:rPr>
      </w:pPr>
      <w:hyperlink r:id="rId9">
        <w:bookmarkStart w:id="16" w:name="_Hlk41902877"/>
        <w:bookmarkEnd w:id="16"/>
        <w:r>
          <w:rPr>
            <w:rStyle w:val="InternetLink"/>
            <w:rFonts w:eastAsia="Times New Roman" w:cs="Times New Roman" w:ascii="Times New Roman" w:hAnsi="Times New Roman"/>
            <w:color w:val="000000"/>
            <w:lang w:val="it-IT" w:eastAsia="it-IT" w:bidi="ar-SA"/>
          </w:rPr>
          <w:t>TESTO COORDINATO DEL DECRETO-LEGGE 8 aprile 2020, n. 23 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Testo del decreto-legge 8 aprile 2020, n. 23 (in Gazzetta Ufficiale - Serie generale - n. 94 dell'8 aprile 2020), coordinato con la legge di conversione 5 giugno 2020, n. 40 (in questa stessa Gazzetta Ufficiale - alla pag. 1), recante: «Misure urgenti in materia di accesso al credito e di adempimenti fiscali per le imprese, di poteri speciali nei settori strategici, nonche' interventi in materia di salute e lavoro, di proroga di termini amministrativi e processuali.». (20A03082)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lang w:eastAsia="it-IT" w:bidi="ar-SA"/>
          </w:rPr>
          <w:t>(GU Serie Generale n.143 del 06-06-2020)</w:t>
        </w:r>
      </w:hyperlink>
      <w:r>
        <w:rPr>
          <w:rFonts w:eastAsia="Times New Roman" w:cs="Arial" w:ascii="Arial" w:hAnsi="Arial"/>
          <w:lang w:eastAsia="it-IT" w:bidi="ar-SA"/>
        </w:rPr>
        <w:t xml:space="preserve">                                                                                                            … p. 40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4 del 8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MINISTERO DELL'ECONOMIA E DELLE FINANZ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lang w:val="it-IT" w:eastAsia="it-IT" w:bidi="ar-SA"/>
          </w:rPr>
          <w:t>DECRETO 3 giugno 2020 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 xml:space="preserve">Modalità' tecniche per il coinvolgimento del Sistema tessera sanitaria ai fini dell'attuazione delle misure di prevenzione nell'ambito delle misure di sanità pubblica legate all'emergenza COVID-19. (20A03083)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lang w:eastAsia="it-IT" w:bidi="ar-SA"/>
          </w:rPr>
          <w:t>(GU Serie Generale n.144 del 08-06-2020)</w:t>
        </w:r>
      </w:hyperlink>
      <w:r>
        <w:rPr>
          <w:rFonts w:eastAsia="Times New Roman" w:cs="Times New Roman" w:ascii="Times New Roman" w:hAnsi="Times New Roman"/>
          <w:lang w:eastAsia="it-IT" w:bidi="ar-SA"/>
        </w:rPr>
        <w:t xml:space="preserve">                                                         … p. 26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4 del 8 giugno 2020 (S.O. n. ° 22)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COMITATO INTERMINISTERIALE PER LA PROGRAMMAZIONE ECONOMICA </w:t>
      </w:r>
    </w:p>
    <w:p>
      <w:pPr>
        <w:pStyle w:val="NormaleWeb"/>
        <w:spacing w:before="0" w:after="0"/>
        <w:ind w:left="0" w:right="525" w:hanging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it-IT" w:eastAsia="it-IT" w:bidi="hi-IN"/>
          </w:rPr>
          <w:t>DELIBERA 17 marzo 2020 </w:t>
        </w:r>
      </w:hyperlink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Programma statistico nazionale 2017-2019. Aggiornamento 2019 (articolo 13, comma 3, decreto legislativo n. 322/1989). (Delibera n. 10/2020). (20A03057) 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it-IT"/>
          </w:rPr>
          <w:t>(GU Serie Generale n.144 del 08-06-2020)</w:t>
        </w:r>
      </w:hyperlink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                                                                                                                 … p. 31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45 del 9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outlineLvl w:val="1"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lang w:val="it-IT" w:eastAsia="it-IT" w:bidi="hi-IN"/>
          </w:rPr>
          <w:t>DECRETO LEGISLATIVO 1 giugno 2020, n. 44 </w:t>
        </w:r>
      </w:hyperlink>
      <w:r>
        <w:rPr>
          <w:rFonts w:cs="Times New Roman" w:ascii="Times New Roman" w:hAnsi="Times New Roman"/>
          <w:bCs/>
          <w:lang w:eastAsia="it-IT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/>
      </w:pPr>
      <w:r>
        <w:rPr>
          <w:rFonts w:cs="Times New Roman" w:ascii="Times New Roman" w:hAnsi="Times New Roman"/>
          <w:bCs/>
          <w:lang w:eastAsia="it-IT"/>
        </w:rPr>
        <w:t xml:space="preserve">Attuazione della direttiva (UE) 2017/2398 del Parlamento europeo e del Consiglio, del 12 dicembre 2017, che modifica la direttiva 2004/37/CE del Consiglio, relativa alla protezione dei lavoratori contro i rischi derivanti da un'esposizione ad agenti cancerogeni o mutageni durante il lavoro. (20G00062) </w:t>
      </w:r>
      <w:hyperlink r:id="rId16" w:tgtFrame="_blank">
        <w:r>
          <w:rPr>
            <w:rStyle w:val="InternetLink"/>
            <w:rFonts w:cs="Times New Roman" w:ascii="Times New Roman" w:hAnsi="Times New Roman"/>
            <w:bCs/>
            <w:lang w:eastAsia="it-IT"/>
          </w:rPr>
          <w:t>(GU Serie Generale n.145 del 09-06-2020)</w:t>
        </w:r>
      </w:hyperlink>
      <w:r>
        <w:rPr>
          <w:rFonts w:cs="Times New Roman" w:ascii="Times New Roman" w:hAnsi="Times New Roman"/>
          <w:bCs/>
          <w:lang w:eastAsia="it-IT"/>
        </w:rPr>
        <w:t xml:space="preserve">                                                         …p. 1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outlineLvl w:val="3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  <w:t xml:space="preserve">note: Entrata in vigore del provvedimento: 24/06/2020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outlineLvl w:val="3"/>
        <w:rPr>
          <w:rFonts w:ascii="Times New Roman" w:hAnsi="Times New Roman" w:cs="Times New Roman"/>
          <w:bCs/>
          <w:lang w:eastAsia="it-IT"/>
        </w:rPr>
      </w:pPr>
      <w:r>
        <w:rPr>
          <w:rFonts w:cs="Times New Roman" w:ascii="Times New Roman" w:hAnsi="Times New Roman"/>
          <w:bCs/>
          <w:lang w:eastAsia="it-IT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47 del 11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DECRETO DEL PRESIDENTE DEL CONSIGLIO DEI MINISTRI 11 giugno 2020 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194) 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u w:val="single"/>
            <w:lang w:eastAsia="it-IT" w:bidi="ar-SA"/>
          </w:rPr>
          <w:t>(GU Serie Generale n.147 del 11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     … p. 3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48 del 12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it-IT" w:bidi="ar-SA"/>
        </w:rPr>
      </w:pPr>
      <w:r>
        <w:rPr>
          <w:rFonts w:eastAsia="Times New Roman" w:cs="Times New Roman" w:ascii="Times New Roman" w:hAnsi="Times New Roman"/>
          <w:bCs/>
          <w:kern w:val="2"/>
          <w:lang w:eastAsia="it-IT" w:bidi="ar-SA"/>
        </w:rPr>
        <w:t xml:space="preserve">PRESIDENZA DEL CONSIGLIO DEI MINISTR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jc w:val="both"/>
        <w:outlineLvl w:val="1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COMUNICATO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 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Comunicato relativo al decreto del Presidente del Consiglio dei ministri 11 giugno 2020, recante ulteriori disposizioni attuative del decreto-legge 25 marzo 2020, n. 19, recante misure urgenti per fronteggiare l'emergenza epidemiologica da COVID-19, e del decreto-legge 16 maggio 2020, n. 33, recante ulteriori misure urgenti per fronteggiare l'emergenza epidemiologica da COVID-19. (20A03213) 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u w:val="single"/>
            <w:lang w:eastAsia="it-IT" w:bidi="ar-SA"/>
          </w:rPr>
          <w:t>(GU Serie Generale n.148 del 12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     …p. 25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it-IT" w:bidi="ar-SA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 w:val="false"/>
          <w:color w:val="FF0000"/>
          <w:sz w:val="24"/>
          <w:szCs w:val="24"/>
          <w:u w:val="single"/>
          <w:lang w:eastAsia="it-IT" w:bidi="ar-SA"/>
        </w:rPr>
        <w:t>N.° 150 del 15 giugno 20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1"/>
        <w:rPr/>
      </w:pPr>
      <w:hyperlink r:id="rId21">
        <w:r>
          <w:rPr>
            <w:rStyle w:val="InternetLink"/>
            <w:rFonts w:eastAsia="Times New Roman" w:cs="Times New Roman" w:ascii="Times New Roman" w:hAnsi="Times New Roman"/>
            <w:bCs/>
            <w:lang w:val="it-IT" w:eastAsia="it-IT" w:bidi="ar-SA"/>
          </w:rPr>
          <w:t>DECRETO DEL PRESIDENTE DEL CONSIGLIO DEI MINISTRI 22 aprile 2020, n. 51 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0"/>
        <w:ind w:left="0" w:hanging="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Regolamento in materia di anticipo del TFS/TFR, in attuazione dell'articolo 23, comma 7, del decreto-legge 28 gennaio 2019, n. 4, convertito, con modificazioni, dalla legge 28 marzo 2019, n. 26. (20G00069) 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bCs/>
            <w:color w:val="4A970B"/>
            <w:lang w:eastAsia="it-IT" w:bidi="ar-SA"/>
          </w:rPr>
          <w:t>(GU Serie Generale n.150 del 15-06-2020)</w:t>
        </w:r>
      </w:hyperlink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                                                      … p.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  <w:t xml:space="preserve">note: Entrata in vigore del provvedimento: 30/06/2020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1621043647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7" w:name="_Hlk37845455"/>
      <w:bookmarkEnd w:id="17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bookmarkStart w:id="18" w:name="_Hlk41913368"/>
      <w:bookmarkEnd w:id="18"/>
      <w:r>
        <w:rPr>
          <w:rFonts w:cs="Arial" w:ascii="Arial" w:hAnsi="Arial"/>
          <w:color w:val="FF0000"/>
          <w:sz w:val="24"/>
          <w:szCs w:val="24"/>
          <w:u w:val="single"/>
        </w:rPr>
        <w:t>N. 74 del 9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bookmarkStart w:id="19" w:name="_Hlk37845455"/>
      <w:bookmarkStart w:id="20" w:name="_Hlk41913368"/>
      <w:bookmarkStart w:id="21" w:name="_Hlk40708167"/>
      <w:bookmarkEnd w:id="19"/>
      <w:bookmarkEnd w:id="20"/>
      <w:bookmarkEnd w:id="21"/>
      <w:r>
        <w:rPr>
          <w:rFonts w:eastAsia="Times New Roman" w:cs="Times New Roman" w:ascii="Times New Roman" w:hAnsi="Times New Roman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Ordinanza del Presidente della Regione Lazio 5 giugno 2020, n. Z00046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Ulteriori misure per la prevenzione e gestione dell'emergenza epidemiologica da COVID-2019. Aggiornamento delle Line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Guida inerenti la riapertura delle attività economiche, produttive e sociali. Ordinanza ai sensi dell'articolo 32, comma 3 della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  <w:t>legge 23 dicembre 1978, n. 833 in materia di igiene e sanità pubblica                             … p. 3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N. 75 del 13 giugn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Ordinanza del Presidente della Regione Lazio 13 giugno 2020, n. Z00047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Ulteriori misure per la prevenzione e gestione dell'emergenza epidemiologica da COVID-2019. Aggiornamento delle Linee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  <w:t>Guida inerenti la riapertura delle attività economiche, produttive e sociali. Ordinanza ai sensi dell'articolo 32, comma 3 della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ar-SA"/>
        </w:rPr>
        <w:t>legge 23 dicembre 1978, n. 833 in materia di igiene e sanità pubblica.                              …p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2" w:name="_Hlk40708167"/>
      <w:bookmarkEnd w:id="22"/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3" w:name="_Hlk41906884"/>
      <w:bookmarkStart w:id="24" w:name="_Hlk40706161"/>
      <w:bookmarkStart w:id="25" w:name="_Hlk39479467"/>
      <w:bookmarkStart w:id="26" w:name="_Hlk36464156"/>
      <w:bookmarkStart w:id="27" w:name="_Hlk41906884"/>
      <w:bookmarkStart w:id="28" w:name="_Hlk40706161"/>
      <w:bookmarkStart w:id="29" w:name="_Hlk39479467"/>
      <w:bookmarkStart w:id="30" w:name="_Hlk36464156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31" w:name="_Hlk39479467"/>
      <w:bookmarkStart w:id="32" w:name="_Hlk36464156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N. 23 parte II </w:t>
      </w:r>
      <w:bookmarkEnd w:id="31"/>
      <w:bookmarkEnd w:id="32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del 3 giugno 2020</w:t>
      </w:r>
      <w:bookmarkEnd w:id="28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 xml:space="preserve"> – SESSIONE III</w:t>
      </w:r>
      <w:bookmarkEnd w:id="27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DELIBERAZIONE 25 maggio 2020,n.674L.R. 3/94. Approvazione protocollo triennale con ISPRA per la gestione cervidi e bovidi - Piano di prelievo della specie capriolo per la stagione 2020-21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. 162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50 parte I del 9 giugno 2020 – SESSIONE II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ELLA GIUNTAREGIONAL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GIUNTAREGIONALE 8 giugno 2020,n.62</w:t>
        </w:r>
      </w:hyperlink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Misure di contenimento sulla diffusione del virus COVID-19 negli ambienti di lavoro. Revoca della ordinanza n. 48/2020 e nuove disposizioni”.                                          … p. 3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2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0757&amp;from=IT" TargetMode="External"/><Relationship Id="rId5" Type="http://schemas.openxmlformats.org/officeDocument/2006/relationships/hyperlink" Target="https://eur-lex.europa.eu/legal-content/IT/TXT/HTML/?uri=CELEX:32020R0772&amp;from=IT" TargetMode="External"/><Relationship Id="rId6" Type="http://schemas.openxmlformats.org/officeDocument/2006/relationships/hyperlink" Target="https://eur-lex.europa.eu/legal-content/IT/TXT/HTML/?uri=CELEX:32020D0773&amp;from=IT" TargetMode="External"/><Relationship Id="rId7" Type="http://schemas.openxmlformats.org/officeDocument/2006/relationships/hyperlink" Target="https://eur-lex.europa.eu/legal-content/IT/TXT/HTML/?uri=CELEX:32020D0765&amp;from=IT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www.gazzettaufficiale.it/atto/serie_generale/caricaDettaglioAtto/originario?atto.dataPubblicazioneGazzetta=2020-06-06&amp;atto.codiceRedazionale=20A03082&amp;elenco30giorni=true" TargetMode="External"/><Relationship Id="rId10" Type="http://schemas.openxmlformats.org/officeDocument/2006/relationships/hyperlink" Target="http://www.gazzettaufficiale.it/eli/gu/2020/06/06/143/sg/pdf" TargetMode="External"/><Relationship Id="rId11" Type="http://schemas.openxmlformats.org/officeDocument/2006/relationships/hyperlink" Target="https://www.gazzettaufficiale.it/atto/serie_generale/caricaDettaglioAtto/originario?atto.dataPubblicazioneGazzetta=2020-06-08&amp;atto.codiceRedazionale=20A03083&amp;elenco30giorni=true" TargetMode="External"/><Relationship Id="rId12" Type="http://schemas.openxmlformats.org/officeDocument/2006/relationships/hyperlink" Target="http://www.gazzettaufficiale.it/eli/gu/2020/06/08/144/sg/pdf" TargetMode="External"/><Relationship Id="rId13" Type="http://schemas.openxmlformats.org/officeDocument/2006/relationships/hyperlink" Target="https://www.gazzettaufficiale.it/atto/serie_generale/caricaDettaglioAtto/originario?atto.dataPubblicazioneGazzetta=2020-06-08&amp;atto.codiceRedazionale=20A03057&amp;elenco30giorni=true" TargetMode="External"/><Relationship Id="rId14" Type="http://schemas.openxmlformats.org/officeDocument/2006/relationships/hyperlink" Target="http://www.gazzettaufficiale.it/eli/gu/2020/06/08/144/sg/pdf" TargetMode="External"/><Relationship Id="rId15" Type="http://schemas.openxmlformats.org/officeDocument/2006/relationships/hyperlink" Target="https://www.gazzettaufficiale.it/atto/serie_generale/caricaDettaglioAtto/originario?atto.dataPubblicazioneGazzetta=2020-06-09&amp;atto.codiceRedazionale=20G00062&amp;elenco30giorni=true" TargetMode="External"/><Relationship Id="rId16" Type="http://schemas.openxmlformats.org/officeDocument/2006/relationships/hyperlink" Target="http://www.gazzettaufficiale.it/eli/gu/2020/06/09/145/sg/pdf" TargetMode="External"/><Relationship Id="rId17" Type="http://schemas.openxmlformats.org/officeDocument/2006/relationships/hyperlink" Target="https://www.gazzettaufficiale.it/atto/serie_generale/caricaDettaglioAtto/originario?atto.dataPubblicazioneGazzetta=2020-06-11&amp;atto.codiceRedazionale=20A03194&amp;elenco30giorni=true" TargetMode="External"/><Relationship Id="rId18" Type="http://schemas.openxmlformats.org/officeDocument/2006/relationships/hyperlink" Target="http://www.gazzettaufficiale.it/eli/gu/2020/06/11/147/sg/pdf" TargetMode="External"/><Relationship Id="rId19" Type="http://schemas.openxmlformats.org/officeDocument/2006/relationships/hyperlink" Target="https://www.gazzettaufficiale.it/atto/serie_generale/caricaDettaglioAtto/originario?atto.dataPubblicazioneGazzetta=2020-06-12&amp;atto.codiceRedazionale=20A03213&amp;elenco30giorni=true" TargetMode="External"/><Relationship Id="rId20" Type="http://schemas.openxmlformats.org/officeDocument/2006/relationships/hyperlink" Target="http://www.gazzettaufficiale.it/eli/gu/2020/06/12/148/sg/pdf" TargetMode="External"/><Relationship Id="rId21" Type="http://schemas.openxmlformats.org/officeDocument/2006/relationships/hyperlink" Target="https://www.gazzettaufficiale.it/atto/serie_generale/caricaDettaglioAtto/originario?atto.dataPubblicazioneGazzetta=2020-06-15&amp;atto.codiceRedazionale=20G00069&amp;elenco30giorni=true" TargetMode="External"/><Relationship Id="rId22" Type="http://schemas.openxmlformats.org/officeDocument/2006/relationships/hyperlink" Target="http://www.gazzettaufficiale.it/eli/gu/2020/06/15/150/sg/pdf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www.regione.lazio.it/bur/?vw=ultimibur" TargetMode="External"/><Relationship Id="rId26" Type="http://schemas.openxmlformats.org/officeDocument/2006/relationships/hyperlink" Target="http://pubbur.ised.it/PublicBur/burlazio/FrontEnd" TargetMode="External"/><Relationship Id="rId27" Type="http://schemas.openxmlformats.org/officeDocument/2006/relationships/hyperlink" Target="http://pubbur.ised.it/PublicBur/burlazio/FrontEnd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s://www.regione.toscana.it/documents/10180/25133949/PARTE+I+n.+50+del+09.06.2020.pdf/905f4c25-c7d3-c99a-e15c-11bbe67f8422?t=1591636455608" TargetMode="External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hyperlink" Target="http://www.bibliosan.it/coronavirus_page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1:00Z</dcterms:created>
  <dc:creator>Publications Office</dc:creator>
  <dc:description/>
  <dc:language>en-US</dc:language>
  <cp:lastModifiedBy>gradito</cp:lastModifiedBy>
  <cp:lastPrinted>2020-03-02T15:35:00Z</cp:lastPrinted>
  <dcterms:modified xsi:type="dcterms:W3CDTF">2020-06-16T11:11:00Z</dcterms:modified>
  <cp:revision>2</cp:revision>
  <dc:subject/>
  <dc:title>Comunicazione della Commissione — Linee guida sull'uso prudente degli antimicrobici in medicina veterinaria</dc:title>
</cp:coreProperties>
</file>